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от 27.08.2015 № 030-04/1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_» _____________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______  № ________, с одной стороны, и </w:t>
      </w:r>
      <w:r>
        <w:rPr>
          <w:b/>
          <w:sz w:val="26"/>
          <w:szCs w:val="26"/>
        </w:rPr>
        <w:t>________</w:t>
      </w:r>
      <w:r>
        <w:rPr>
          <w:sz w:val="26"/>
          <w:szCs w:val="26"/>
        </w:rPr>
        <w:t>, именуемое в дальнейшем «Застройщик», в лице __________________, действующего на основании ______, с другой стороны, именуемые в дальнейшем соответственно «Стороны», в соответствии с протоколом № _____от_______ об итогах аукциона на  право заключить договор о развитии застроенной территории в МО «Город Архангельск» от_________ в границах ул. Урицкого и пр. Новгородского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</w:t>
      </w:r>
      <w:r>
        <w:rPr>
          <w:b/>
          <w:sz w:val="26"/>
          <w:szCs w:val="26"/>
        </w:rPr>
        <w:t>0,2539га</w:t>
      </w:r>
      <w:r>
        <w:rPr>
          <w:sz w:val="26"/>
          <w:szCs w:val="26"/>
        </w:rPr>
        <w:t xml:space="preserve">, расположенной в </w:t>
      </w:r>
      <w:r>
        <w:rPr>
          <w:b/>
          <w:sz w:val="26"/>
          <w:szCs w:val="26"/>
        </w:rPr>
        <w:t>Ломоносовском территориальном округе города Архангельска, ограниченной ул. Урицкого и пр.Новгородским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«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12.05.2015 № 1448р «О развитии застроенной территории в границах  ул. Урицкого и пр. Новгородского в Ломоносовском  территориальном округе г. Архангельска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ланируемых к сносу, реконструкции в границах  ул. Урицкого и пр. Новгородского в Ломоносовском территориальном округе города Архангельска (далее именуемый – Перечень), утвержденный распоряжением  мэра города Архангельска от  12.05.2015 № 1448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Урицкого, д.22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Урицкого, д.24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Застройщик уплачивает в бюджет МО «Город Архангельск» в качестве оплаты права на заключение настоящего Договора денежные средства в размере </w:t>
      </w:r>
      <w:r>
        <w:rPr>
          <w:b/>
          <w:sz w:val="26"/>
          <w:szCs w:val="26"/>
        </w:rPr>
        <w:t>___________ (_______________________</w:t>
      </w:r>
      <w:r>
        <w:rPr>
          <w:sz w:val="26"/>
          <w:szCs w:val="26"/>
        </w:rPr>
        <w:t xml:space="preserve"> рублей с учетом НДС, определенном по итогам аукциона (протокол от  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  <w:sz w:val="26"/>
          <w:szCs w:val="26"/>
        </w:rPr>
        <w:t>_________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_________(_________-________=___________________________)</w:t>
      </w:r>
      <w:r>
        <w:rPr>
          <w:sz w:val="26"/>
          <w:szCs w:val="26"/>
        </w:rPr>
        <w:t xml:space="preserve"> рублей вносится в течение 6 месяцев с момента заключения настоящего Договора равными долями, ежемесячно не позднее 10 числа текущего месяц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ем оплаты считается дата поступления платежа на расчетный счет казначейства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 УФК по Архангельской области и Ненецкому автономному округу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105024040000120,</w:t>
      </w:r>
      <w:r>
        <w:rPr>
          <w:sz w:val="26"/>
          <w:szCs w:val="26"/>
        </w:rPr>
        <w:t xml:space="preserve"> ОКТМО 11701000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1.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12.05.2015 № 1448р (приложение № 3) расчетными показателями обеспечения застроенной территории, в границах ул. Урицкого и пр. Новгородского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1.7.Ежеквартально (не позднее 20-го числа месяца, следующего за кварталом) до момента полного исполнения Застройщиком обязательств, установленных п.3.1.2 и п.3.1.3 настоящего Договора предоставлять Заказчику информацию о выполнении п.3.1.2 и п.3.1.3 настоящего Договора по форме, установленной в Приложении № 1 к настоящему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/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4. В случае неисполнения обязательств, предусмотренных п.3.1.7 настоящего Договора  в установленный срок, Застройщик уплачивает Заказчику штраф в размере 5% от цены права на заключение настоящего Договора, а также пени в размере 0,05% от цены права на заключение настоящего Договора за каждый день просрочки исполнения обязательств, установленных п.3.1.7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/>
      </w:pPr>
      <w:r>
        <w:rPr>
          <w:sz w:val="26"/>
          <w:szCs w:val="26"/>
        </w:rPr>
        <w:t xml:space="preserve">Мэрия города Архангельска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пл. В.И. Ленина, 5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. 607-255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М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37:00Z</dcterms:created>
  <dc:creator>TrubachevaEU</dc:creator>
  <dc:description/>
  <cp:keywords/>
  <dc:language>en-US</dc:language>
  <cp:lastModifiedBy>Мария Сергеевна Пасторина</cp:lastModifiedBy>
  <cp:lastPrinted>2015-05-22T10:20:00Z</cp:lastPrinted>
  <dcterms:modified xsi:type="dcterms:W3CDTF">2015-08-27T14:07:00Z</dcterms:modified>
  <cp:revision>4</cp:revision>
  <dc:subject/>
  <dc:title>ИЗВЕЩЕНИЕ О ПРОВЕДЕНИИ  АУКЦИОНА</dc:title>
</cp:coreProperties>
</file>